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67"/>
        <w:gridCol w:w="346"/>
        <w:gridCol w:w="1267"/>
        <w:gridCol w:w="346"/>
        <w:gridCol w:w="1267"/>
      </w:tblGrid>
      <w:tr>
        <w:trPr>
          <w:trHeight w:val="1267" w:hRule="exact"/>
          <w:cantSplit w:val="true"/>
        </w:trPr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  <w:bookmarkStart w:id="0" w:name="_Hlk29140377"/>
                  <w:bookmarkStart w:id="1" w:name="_Hlk29140377"/>
                  <w:bookmarkEnd w:id="1"/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" name="TempSafeToDelete31EAB6418B1FAFD52834F98871AADBF4C0E3DCBEDE9AC4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TempSafeToDelete31EAB6418B1FAFD52834F98871AADBF4C0E3DCBEDE9AC4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4" name="TempSafeToDeleteEE455D67F1AA04D99A69EDEE07093F692C9A0F6282415AF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TempSafeToDeleteEE455D67F1AA04D99A69EDEE07093F692C9A0F6282415AF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6" name="TempSafeToDeleteA47649FD617B042DF3C59FA2B13C0FFB1561F1D0B6E9500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TempSafeToDeleteA47649FD617B042DF3C59FA2B13C0FFB1561F1D0B6E9500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exact"/>
          <w:cantSplit w:val="true"/>
        </w:trPr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8" name="TempSafeToDeleteBB76B634CD096402D10C0967FECB0B44FA42564E008BB0D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TempSafeToDeleteBB76B634CD096402D10C0967FECB0B44FA42564E008BB0D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0" name="TempSafeToDelete0DB89F548198EAAB03F2DAFDE7A358B0883D39E62CE6C4F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TempSafeToDelete0DB89F548198EAAB03F2DAFDE7A358B0883D39E62CE6C4F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2" name="TempSafeToDelete8A8DDAACA8DAC104A62D64AD9881E75786E904D242D528F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TempSafeToDelete8A8DDAACA8DAC104A62D64AD9881E75786E904D242D528F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exact"/>
          <w:cantSplit w:val="true"/>
        </w:trPr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4" name="TempSafeToDelete354821C9167250EA9B7ABAB250FECD2F0BEFEFD4AB08FCF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TempSafeToDelete354821C9167250EA9B7ABAB250FECD2F0BEFEFD4AB08FCF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15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6" name="TempSafeToDelete4ADA0D71ADC06B18AB0EF5687132DA0E7D12E5A2F5CC8A7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TempSafeToDelete4ADA0D71ADC06B18AB0EF5687132DA0E7D12E5A2F5CC8A7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1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8" name="TempSafeToDelete6F8FC1797D0E8B469F56DAA08BEB4D47C7799795C61C123E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TempSafeToDelete6F8FC1797D0E8B469F56DAA08BEB4D47C7799795C61C123E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exact"/>
          <w:cantSplit w:val="true"/>
        </w:trPr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1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0" name="TempSafeToDelete1512CC72B4E9535DE8146CA7D2AAB2D4DC44DD921FE7F1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TempSafeToDelete1512CC72B4E9535DE8146CA7D2AAB2D4DC44DD921FE7F1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2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2" name="TempSafeToDeleteBC92596EA606AF3B6B3729C1C78F67076D4D5438D1A4FE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TempSafeToDeleteBC92596EA606AF3B6B3729C1C78F67076D4D5438D1A4FE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2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4" name="TempSafeToDeleteD08780E2DDB8C239F849D9F73C06BF94E53D344A44141E7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TempSafeToDeleteD08780E2DDB8C239F849D9F73C06BF94E53D344A44141E7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exact"/>
          <w:cantSplit w:val="true"/>
        </w:trPr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2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6" name="TempSafeToDelete369F1552F0AC5230B57295B911E39C8CADD1715E655624C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TempSafeToDelete369F1552F0AC5230B57295B911E39C8CADD1715E655624C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2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8" name="TempSafeToDelete1A0CF021997A1A10ABD61407004526F29D6E15C6EF2FE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TempSafeToDelete1A0CF021997A1A10ABD61407004526F29D6E15C6EF2FE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"/>
              <w:gridCol w:w="864"/>
            </w:tblGrid>
            <w:tr>
              <w:trPr>
                <w:trHeight w:val="486" w:hRule="atLeast"/>
              </w:trPr>
              <w:tc>
                <w:tcPr>
                  <w:tcW w:w="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8285"/>
                        <wp:effectExtent l="0" t="0" r="0" b="0"/>
                        <wp:docPr id="2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  <w:kern w:val="2"/>
                      <w:sz w:val="12"/>
                      <w:szCs w:val="12"/>
                    </w:rPr>
                    <w:t>Scan with the</w:t>
                    <w:br/>
                    <w:t>Transparency app</w:t>
                  </w:r>
                </w:p>
              </w:tc>
            </w:tr>
            <w:tr>
              <w:trPr>
                <w:trHeight w:val="792" w:hRule="atLeast"/>
                <w:cantSplit w:val="true"/>
              </w:trPr>
              <w:tc>
                <w:tcPr>
                  <w:tcW w:w="1339" w:type="dxa"/>
                  <w:gridSpan w:val="2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0" name="TempSafeToDeleteBF7BBCA2B6C08D7A2A8B68A53D8D46DE4D7D11D7318DEA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TempSafeToDeleteBF7BBCA2B6C08D7A2A8B68A53D8D46DE4D7D11D7318DEA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0" w:after="160"/>
              <w:ind w:left="32"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ind w:left="32" w:right="32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5760" w:h="8640"/>
      <w:pgMar w:left="173" w:right="173" w:gutter="0" w:header="0" w:top="17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7.wmf"/><Relationship Id="rId14" Type="http://schemas.openxmlformats.org/officeDocument/2006/relationships/image" Target="media/image1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9.wmf"/><Relationship Id="rId18" Type="http://schemas.openxmlformats.org/officeDocument/2006/relationships/image" Target="media/image1.wmf"/><Relationship Id="rId19" Type="http://schemas.openxmlformats.org/officeDocument/2006/relationships/image" Target="media/image10.wmf"/><Relationship Id="rId20" Type="http://schemas.openxmlformats.org/officeDocument/2006/relationships/image" Target="media/image1.wmf"/><Relationship Id="rId21" Type="http://schemas.openxmlformats.org/officeDocument/2006/relationships/image" Target="media/image11.wmf"/><Relationship Id="rId22" Type="http://schemas.openxmlformats.org/officeDocument/2006/relationships/image" Target="media/image1.wmf"/><Relationship Id="rId23" Type="http://schemas.openxmlformats.org/officeDocument/2006/relationships/image" Target="media/image12.wmf"/><Relationship Id="rId24" Type="http://schemas.openxmlformats.org/officeDocument/2006/relationships/image" Target="media/image1.wmf"/><Relationship Id="rId25" Type="http://schemas.openxmlformats.org/officeDocument/2006/relationships/image" Target="media/image13.wmf"/><Relationship Id="rId26" Type="http://schemas.openxmlformats.org/officeDocument/2006/relationships/image" Target="media/image1.wmf"/><Relationship Id="rId27" Type="http://schemas.openxmlformats.org/officeDocument/2006/relationships/image" Target="media/image14.wmf"/><Relationship Id="rId28" Type="http://schemas.openxmlformats.org/officeDocument/2006/relationships/image" Target="media/image1.wmf"/><Relationship Id="rId29" Type="http://schemas.openxmlformats.org/officeDocument/2006/relationships/image" Target="media/image15.wmf"/><Relationship Id="rId30" Type="http://schemas.openxmlformats.org/officeDocument/2006/relationships/image" Target="media/image1.wmf"/><Relationship Id="rId31" Type="http://schemas.openxmlformats.org/officeDocument/2006/relationships/image" Target="media/image16.wmf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3:00:00Z</dcterms:created>
  <dc:creator>JD</dc:creator>
  <dc:description/>
  <cp:keywords/>
  <dc:language>en-US</dc:language>
  <cp:lastModifiedBy>JD</cp:lastModifiedBy>
  <dcterms:modified xsi:type="dcterms:W3CDTF">2020-02-12T22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